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663929284"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34791255"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177916833"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1144497394"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